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DO WE WANT FOR OUR ARTS TEACHERS?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45"/>
      </w:tblGrid>
      <w:tr>
        <w:trPr>
          <w:trHeight w:val="12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3"/>
              <w:ind w:left="360" w:hanging="0"/>
              <w:rPr/>
            </w:pPr>
            <w:r>
              <w:rPr/>
              <w:t>WHAT WE H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80 Tips (One sent via email each da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fessional Developmen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or educators on arts and technology and how best to use them (or not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n using your website as an instructional tool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re Act 48 involving cross curricular (for art and regular educators combined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eacher prepar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ays to use podcasts/handhelds listed in one spo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emplars of excellent student wor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ays to work with administrato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HAT WE NEED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oss-curricular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oject ideas involving Arts, Technology and Core subject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laborative teach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emplar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or teachers and students that are easily accessibl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f excellent student work with critiques expressing w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 teachers into the playing field with “core” subjects by mentoring through on-line commun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deviant art-like structure that acts as an on-line arts commun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ing to become more like a media lab – innovation, brainstorming, hands on consul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minars provided on how to assess their own classroom arts activ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arn ways to disseminate inform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Pods for art museums in their han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Arts teachers in Pennsylvania in multi-media, ongoing, regular 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e a vehicle for arts educators to be on the leading edge of edu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entives – free software, hardware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tical Thinking Vs Too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sy, free access to images of art, dance, film, etc recordings of music to use in the class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email as marketing tool to “get the word out”, advertise websi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05:00Z</dcterms:created>
  <dc:creator>cday</dc:creator>
  <dc:description/>
  <dc:language>en-US</dc:language>
  <cp:lastModifiedBy>bcornell</cp:lastModifiedBy>
  <dcterms:modified xsi:type="dcterms:W3CDTF">2007-04-26T17:06:00Z</dcterms:modified>
  <cp:revision>3</cp:revision>
  <dc:subject/>
  <dc:title>WHAT IS AVAILABLE FOR ART &amp; TECHNOLOGY</dc:title>
</cp:coreProperties>
</file>